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1000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恒爱大健康产业投资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 xml:space="preserve">江门市新会区会城七堡工贸城南区 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12-04 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(1# 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车间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)(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 xml:space="preserve">自编 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02 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 xml:space="preserve">江门市新会区会城七堡工贸城南区 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12-04 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(1# 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车间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)(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 xml:space="preserve">自编 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02 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周志强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周志强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15:00Z</dcterms:created>
  <dc:creator>王军鹏</dc:creator>
  <dc:description/>
  <dc:language>en-US</dc:language>
  <cp:lastModifiedBy>吴丽菊</cp:lastModifiedBy>
  <cp:lastPrinted>2021-03-22T16:44:00Z</cp:lastPrinted>
  <dcterms:modified xsi:type="dcterms:W3CDTF">2021-03-22T09:15:00Z</dcterms:modified>
  <cp:revision>2</cp:revision>
  <dc:subject/>
  <dc:title/>
</cp:coreProperties>
</file>